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40575837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43646206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728340431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113557630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913647124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35230941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75076763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62105962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747751319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54315363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425867876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81423086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333038541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338590892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2046339071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753698172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705227388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645696636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92075451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060178852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18074491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610818061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835984164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346804037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353178755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7304723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308976186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10417995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46465163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360293416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41896548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3350471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921890632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41201545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981306425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95004433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22917760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551641949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590251499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817010234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818035839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49012099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